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2"/>
          <w:szCs w:val="22"/>
        </w:rPr>
      </w:pPr>
      <w:r>
        <w:rPr>
          <w:sz w:val="22"/>
          <w:szCs w:val="22"/>
        </w:rPr>
        <w:t xml:space="preserve">Themenblock  1.1. </w:t>
      </w:r>
    </w:p>
    <w:p>
      <w:pPr>
        <w:pStyle w:val="Normal"/>
        <w:bidi w:val="0"/>
        <w:jc w:val="left"/>
        <w:rPr>
          <w:sz w:val="22"/>
          <w:szCs w:val="22"/>
        </w:rPr>
      </w:pPr>
      <w:r>
        <w:rPr>
          <w:sz w:val="22"/>
          <w:szCs w:val="22"/>
        </w:rPr>
      </w:r>
    </w:p>
    <w:p>
      <w:pPr>
        <w:pStyle w:val="Normal"/>
        <w:bidi w:val="0"/>
        <w:jc w:val="left"/>
        <w:rPr>
          <w:sz w:val="22"/>
          <w:szCs w:val="22"/>
        </w:rPr>
      </w:pPr>
      <w:r>
        <w:rPr>
          <w:sz w:val="22"/>
          <w:szCs w:val="22"/>
        </w:rPr>
        <w:t xml:space="preserve">Delal – Türkei </w:t>
      </w:r>
    </w:p>
    <w:p>
      <w:pPr>
        <w:pStyle w:val="ListParagraph"/>
        <w:numPr>
          <w:ilvl w:val="0"/>
          <w:numId w:val="1"/>
        </w:numPr>
        <w:bidi w:val="0"/>
        <w:jc w:val="left"/>
        <w:rPr>
          <w:sz w:val="22"/>
          <w:szCs w:val="22"/>
        </w:rPr>
      </w:pPr>
      <w:r>
        <w:rPr>
          <w:sz w:val="22"/>
          <w:szCs w:val="22"/>
        </w:rPr>
        <w:t xml:space="preserve">DE- </w:t>
      </w:r>
    </w:p>
    <w:p>
      <w:pPr>
        <w:pStyle w:val="Normal"/>
        <w:bidi w:val="0"/>
        <w:jc w:val="left"/>
        <w:rPr>
          <w:sz w:val="22"/>
          <w:szCs w:val="22"/>
        </w:rPr>
      </w:pPr>
      <w:r>
        <w:rPr>
          <w:sz w:val="22"/>
          <w:szCs w:val="22"/>
        </w:rPr>
        <w:t>Wer trägt die Last der ökologischen Zerstörung durch „Naturkatastrophen“?</w:t>
      </w:r>
    </w:p>
    <w:p>
      <w:pPr>
        <w:pStyle w:val="Normal"/>
        <w:bidi w:val="0"/>
        <w:jc w:val="left"/>
        <w:rPr>
          <w:sz w:val="22"/>
          <w:szCs w:val="22"/>
        </w:rPr>
      </w:pPr>
      <w:r>
        <w:rPr>
          <w:sz w:val="22"/>
          <w:szCs w:val="22"/>
        </w:rPr>
      </w:r>
    </w:p>
    <w:p>
      <w:pPr>
        <w:pStyle w:val="Normal"/>
        <w:bidi w:val="0"/>
        <w:jc w:val="left"/>
        <w:rPr>
          <w:sz w:val="22"/>
          <w:szCs w:val="22"/>
        </w:rPr>
      </w:pPr>
      <w:r>
        <w:rPr>
          <w:sz w:val="22"/>
          <w:szCs w:val="22"/>
        </w:rPr>
        <w:t xml:space="preserve">Unser Planet und alles Leben wurden in den letzten 200 Jahren seit der industriellen Revolution, als das kapitalistische Produktionssystem die Welt zu beherrschen begann, in eine schreckliche Zerstörung getrieben. Dieser Vortrag bietet einen kurzen Überblick über die ökologische Zerstörung, die durch die vorherrschenden Produktionsweisen, den Kapitalismus und den Imperialismus, verursacht wurde, und in diesem Zusammenhang werden wir sehen, wie Naturkatastrophen zu Waffen in den Händen der herrschenden Klasse werden. Zu diesem Thema gibt es in der Türkei unzählige Beispiele, aber wir werden uns speziell mit der ökologischen und sozialen Zerstörung befassen, die Antakya nach den Erdbeben vom 6. Februar 2023 erlebt hat, von denen 11 Provinzen betroffen waren, und wir werden versuchen, zu beleuchten, wie eine Katastrophe zu einem Instrument der Zerstörung für Frauen werden kann. </w:t>
      </w:r>
    </w:p>
    <w:p>
      <w:pPr>
        <w:pStyle w:val="Normal"/>
        <w:bidi w:val="0"/>
        <w:jc w:val="left"/>
        <w:rPr>
          <w:sz w:val="22"/>
          <w:szCs w:val="22"/>
        </w:rPr>
      </w:pPr>
      <w:r>
        <w:rPr>
          <w:sz w:val="22"/>
          <w:szCs w:val="22"/>
        </w:rPr>
        <w:t>Unser Planet Erde, der über 4,5 Milliarden Jahre alt ist, hat unzählige Katastrophen erlebt. Die fünf größten davon führten zum Aussterben der meisten auf der Erde lebenden Arten. Die letzte dieser Perioden, bekannt als Massenaussterben, ereignete sich vor etwa 66 Millionen Jahren, als die Dinosaurier, denen der moderne Mensch (Homo sapiens) nie begegnet ist, ausstarben.</w:t>
      </w:r>
    </w:p>
    <w:p>
      <w:pPr>
        <w:pStyle w:val="Normal"/>
        <w:bidi w:val="0"/>
        <w:jc w:val="left"/>
        <w:rPr>
          <w:sz w:val="22"/>
          <w:szCs w:val="22"/>
        </w:rPr>
      </w:pPr>
      <w:r>
        <w:rPr>
          <w:sz w:val="22"/>
          <w:szCs w:val="22"/>
        </w:rPr>
        <w:t>Millionen Jahre später, was im Vergleich zum Alter unseres Planeten eine sehr kurze Zeit ist, begann die industrielle Revolution, die einen Bruch im Schicksal der Menschheit verursachte. Mit der industriellen Revolution entdeckte die Menschheit die Möglichkeit, mit menschlicher Arbeitskraft in kürzester Zeit ein Maximum an Gütern zu produzieren. Die Geschichte der kapitalistischen Produktion als vorherrschende Produktionsweise, die sich darauf konzentrierte, immer mehr zu produzieren, ohne Rücksicht auf die Bedürfnisse der Menschheit zu nehmen, ist auch die Geschichte des globalen Klimawandels, den wir derzeit erleben.</w:t>
      </w:r>
    </w:p>
    <w:p>
      <w:pPr>
        <w:pStyle w:val="Normal"/>
        <w:bidi w:val="0"/>
        <w:jc w:val="left"/>
        <w:rPr>
          <w:sz w:val="22"/>
          <w:szCs w:val="22"/>
        </w:rPr>
      </w:pPr>
      <w:r>
        <w:rPr>
          <w:sz w:val="22"/>
          <w:szCs w:val="22"/>
        </w:rPr>
        <w:t>In den letzten 500 Jahren hat der Einfluss des Menschen zum dokumentierten offiziellen Aussterben von mehr als 900 Arten geführt. In den letzten 200 Jahren war die Rate des Artensterbens mindestens 100-mal höher als die natürliche Aussterberate. Wissenschaftler bezeichnen die Ära, in der wir leben, als das sechste Massenaussterben. Es gibt etwa 8 Millionen bekannte Arten auf der Erde, und es wird geschätzt, dass in den letzten 200 Jahren zwischen 1 und 5 % aller Arten ausgestorben sind.</w:t>
      </w:r>
    </w:p>
    <w:p>
      <w:pPr>
        <w:pStyle w:val="Normal"/>
        <w:bidi w:val="0"/>
        <w:jc w:val="left"/>
        <w:rPr>
          <w:sz w:val="22"/>
          <w:szCs w:val="22"/>
        </w:rPr>
      </w:pPr>
      <w:r>
        <w:rPr>
          <w:sz w:val="22"/>
          <w:szCs w:val="22"/>
        </w:rPr>
        <w:t>Der Verbrauch natürlicher Ressourcen drückt sich in erschreckenden Zahlen aus. Entgegen der Darstellung in den Massenmedien werden natürliche Ressourcen nicht durch den individuellen Verbrauch erschöpft, sondern durch den Bedarf der Produktionsbereiche, die bis zu 80 % des Verbrauchs ausmachen. Unsere sauberen Wasserressourcen werden durch die Schwerindustrie und den Bergbau verbraucht, 75 % der fruchtbaren Böden weltweit sind degradiert, 35 % der Wälder weltweit wurden in den letzten 200 Jahren zerstört und 70 % der Waldflächen wurden für industrielle Holzgewinnung und landwirtschaftliche Nutzflächen gerodet. Seit den 1970er Jahren verbraucht die Menschheit mehr Ressourcen, als der Planet regenerieren kann. Der „Earth Overshoot Day” kommt jedes Jahr früher.</w:t>
      </w:r>
    </w:p>
    <w:p>
      <w:pPr>
        <w:pStyle w:val="Normal"/>
        <w:bidi w:val="0"/>
        <w:jc w:val="left"/>
        <w:rPr>
          <w:sz w:val="22"/>
          <w:szCs w:val="22"/>
        </w:rPr>
      </w:pPr>
      <w:r>
        <w:rPr>
          <w:sz w:val="22"/>
          <w:szCs w:val="22"/>
        </w:rPr>
        <w:t xml:space="preserve">Die größten Schuldigen in dieser Tabelle sind die „am weitesten entwickelten” Länder, die Imperialisten: Seit Beginn des Kolonialismus wurden 80 % der Bodenschätze Afrikas nach Europa transportiert, 92 % der weltweiten Kohlenstoffemissionen stammen aus Europa und den USA, und diese Länder sind seit Beginn des 20. Jahrhunderts für mehr als 90 % des weltweiten Energieverbrauchs verantwortlich. </w:t>
      </w:r>
    </w:p>
    <w:p>
      <w:pPr>
        <w:pStyle w:val="Normal"/>
        <w:bidi w:val="0"/>
        <w:jc w:val="left"/>
        <w:rPr>
          <w:sz w:val="22"/>
          <w:szCs w:val="22"/>
        </w:rPr>
      </w:pPr>
      <w:r>
        <w:rPr>
          <w:sz w:val="22"/>
          <w:szCs w:val="22"/>
        </w:rPr>
        <w:t>Unser Land ist eines der vom Imperialismus abhängigen Länder und sieht sich als direkte Folge der kapitalistischen Wirtschaftspolitik mit ökologischer Zerstörung konfrontiert. Natürliche Ressourcen werden privatisiert und für die Nutzung durch internationales Kapital freigegeben; der Angriff von Energie- und Baumonopolen, die die Wälder und Olivenhaine in Akbelen zerstören wollen und der durch den Widerstand der Bauern ins Rampenlicht gerückt ist, ist das jüngste Beispiel dafür. In ähnlicher Weise zeigt die Vergabe von Lizenzen für die Exploration von Bodenschätzen und die Energieerzeugung in Hunderten von Regionen nach den weit verbreiteten Waldbränden der letzten Jahre, wie Katastrophen zu Werkzeugen für Profit gemacht werden. Infolge des bewussten Niedergangs der Landwirtschaft und Viehzucht ist das Land in allen Bereichen wie Fleisch, Milch, Weizen oder Heu von Importen abhängig geworden. Kurz gesagt, die schwerwiegenden Folgen von ökologischen Katastrophen und Naturereignissen in der Türkei sind nicht nur „Naturphänomene”, sondern das Ergebnis der Politik des Kapitals und des Imperialismus, Krisen in Chancen zu verwandeln.</w:t>
      </w:r>
    </w:p>
    <w:p>
      <w:pPr>
        <w:pStyle w:val="Normal"/>
        <w:bidi w:val="0"/>
        <w:jc w:val="left"/>
        <w:rPr>
          <w:sz w:val="22"/>
          <w:szCs w:val="22"/>
        </w:rPr>
      </w:pPr>
      <w:r>
        <w:rPr>
          <w:sz w:val="22"/>
          <w:szCs w:val="22"/>
        </w:rPr>
        <w:t>Die größte dieser Krisen haben wir bei den jüngsten Erdbeben erlebt. Am 6. Februar 2023 brachten zwei große Erdbeben, die kurz nacheinander die Türkei erschütterten, eine beispiellose Katastrophe über elf Provinzen. Die größten Zerstörungen gab es in der Provinz Antakya. In der Türkei, wo der Faschismus vorherrscht, wurde diese Zerstörung in Antakya, wo Minderheiten zusammenleben und das seit jeher ein Ziel des Staates ist, zu einer einmaligen Gelegenheit für den Kapitalismus. Innerhalb weniger Stunden nach der ersten Meldung über das Erdbeben begannen die größten Bauunternehmen der Türkei mit der Aufteilung des Landes, und der Zementmarkt begann zu steigen. Innerhalb der ersten Woche wurden Bebauungspläne erstellt. In den Amanos-Bergen in Antakya wurden Projekte für Wasserkraftwerke vorbereitet. Umweltverträglichkeitsprüfungen (ÇED in TR) für Steinbrüche, Goldminen und Betonwerke wurden entweder vereinfacht oder aufgrund der Katastrophe für unnötig erachtet, und die Abbaugebiete wurden festgelegt, noch bevor die Trümmer beseitigt waren. Auch imperialistische Unternehmen strömten nach dem Erdbeben wie Geier in das Erdbebengebiet. Internationale NGOs, die bekanntermaßen in direkter Verbindung zum Imperialismus stehen, wie beispielsweise der World Wildlife Fund, pflanzten aus kommerziellen Gründen Bäume, die für das lokale Ökosystem ungeeignet waren. Internationale Banken wie der IWF stellten unmittelbar nach dem Erdbeben „Wiederaufbaufonds” zur Verfügung, und die Regierung verwendete diese Mittel für Tourismus- und Hotelprojekte.</w:t>
      </w:r>
    </w:p>
    <w:p>
      <w:pPr>
        <w:pStyle w:val="Normal"/>
        <w:bidi w:val="0"/>
        <w:jc w:val="left"/>
        <w:rPr>
          <w:sz w:val="22"/>
          <w:szCs w:val="22"/>
        </w:rPr>
      </w:pPr>
      <w:r>
        <w:rPr>
          <w:sz w:val="22"/>
          <w:szCs w:val="22"/>
        </w:rPr>
        <w:t xml:space="preserve">Der Bau der unmittelbar nach dem Erdbeben geplanten Wohn- und Gewerbegebiete begann, noch bevor die Trümmer beseitigt waren. Antakya, dessen Einwohnerzahl nach dem Erdbeben um 140.000 zurückging (hauptsächlich Erdbebenopfer), verwandelte sich in eine Baustelle. Während ein Teil der Olivenhaine, die mehr als 20 % der gesamten landwirtschaftlichen Fläche ausmachen, für den Wohnungsbau enteignet wurden, wurde ein erheblicher Teil der alten Siedlungen durch über Nacht veröffentlichte Listen enteignet. Alle Rechte der Land- und Grundstückseigentümer, ganz zu schweigen von den Pächtern, wurden ihnen unwiderruflich entzogen. Alle „Wiederaufbau”- oder „In-situ-Wiederaufbau”-Pläne des Staates wurden nach den Interessen der Kapitalisten gestaltet. </w:t>
      </w:r>
    </w:p>
    <w:p>
      <w:pPr>
        <w:pStyle w:val="Normal"/>
        <w:bidi w:val="0"/>
        <w:jc w:val="left"/>
        <w:rPr>
          <w:sz w:val="22"/>
          <w:szCs w:val="22"/>
        </w:rPr>
      </w:pPr>
      <w:r>
        <w:rPr>
          <w:sz w:val="22"/>
          <w:szCs w:val="22"/>
        </w:rPr>
        <w:t>Während diese Situation die gesamte Bevölkerung in den wirtschaftlichen und sozialen Ruin trieb, waren es die Frauen, die die Hauptlast dieser Zerstörung zu tragen hatten.</w:t>
      </w:r>
    </w:p>
    <w:p>
      <w:pPr>
        <w:pStyle w:val="Normal"/>
        <w:bidi w:val="0"/>
        <w:jc w:val="left"/>
        <w:rPr>
          <w:sz w:val="22"/>
          <w:szCs w:val="22"/>
        </w:rPr>
      </w:pPr>
      <w:r>
        <w:rPr>
          <w:sz w:val="22"/>
          <w:szCs w:val="22"/>
        </w:rPr>
        <w:t>Zunächst wurden Mädchen aus den Schulen genommen, und die Zahl der Frühehen und Frühgeburten stieg. Bildungsmöglichkeiten gab es praktisch nicht mehr. Kinder und Jugendliche, die nicht zur Schule gingen, wurden den ganzen Tag lang von ihren Müttern betreut. Die Unsicherheit in den Containerstädten, die sich nicht von Konzentrationslagern unterschieden, führte zu einem allgemeinen Nervenzusammenbruch, während Drogenmissbrauch, Gewalt, Missbrauch, Belästigung und Unsicherheit an diesen Orten dramatisch zunahmen. Femizide und häusliche Gewalt waren in diesen Gebieten am weitesten verbreitet. Da es keine Pflegeheime gab, fiel auch die Patientenversorgung den Frauen zu. Die erhöhte Verantwortung für die häusliche Pflege führte dazu, dass Frauen zunehmend aus dem sozialen Leben ausgeschlossen wurden, ihre wirtschaftliche Unabhängigkeit verloren und noch stärker von Männern abhängig wurden. Die Beschäftigung von Frauen, die bereits vor dem Erdbeben ein Problem war, ging nach dem 6. Februar deutlich zurück.</w:t>
      </w:r>
    </w:p>
    <w:p>
      <w:pPr>
        <w:pStyle w:val="Normal"/>
        <w:bidi w:val="0"/>
        <w:jc w:val="left"/>
        <w:rPr>
          <w:sz w:val="22"/>
          <w:szCs w:val="22"/>
        </w:rPr>
      </w:pPr>
      <w:r>
        <w:rPr>
          <w:sz w:val="22"/>
          <w:szCs w:val="22"/>
        </w:rPr>
        <w:t>Die Umwandlung von Antakya in eine Baustelle wirkt sich auch direkt auf die Gesundheit der Frauen aus. Frauen sind gezwungen, in permanenter Luftverschmutzung zu leben, und der Zugang zu sauberem Wasser ist nach wie vor ein Problem. Während der Zugang zu medizinischer Versorgung und Medikamenten nach wie vor ein großes Problem darstellt, können die meisten Frauen wegen ihrer Gesundheitsprobleme nicht einmal einen Arzt aufsuchen. Für Frauen, die ein Kind zur Welt bringen, und für Neugeborene haben sich die hygienischen Bedingungen seit den ersten Tagen nach dem Erdbeben kaum verbessert.</w:t>
      </w:r>
    </w:p>
    <w:p>
      <w:pPr>
        <w:pStyle w:val="Normal"/>
        <w:bidi w:val="0"/>
        <w:jc w:val="left"/>
        <w:rPr>
          <w:sz w:val="22"/>
          <w:szCs w:val="22"/>
        </w:rPr>
      </w:pPr>
      <w:r>
        <w:rPr>
          <w:sz w:val="22"/>
          <w:szCs w:val="22"/>
        </w:rPr>
        <w:t>Trotz alledem versuchen die Frauen, einen Weg zu finden, um am Leben festzuhalten. Der Aufstieg von Frauenkooperativen in Antakya ist eines der sichtbarsten Ergebnisse davon. Diese Kooperativen können als Zeichen sowohl für die Kontinuität der lokalen Produktion als auch für die anhaltende Solidarität unter den Frauen gesehen werden. Gleichzeitig haben die zunehmenden Fälle von Gewalt und Missbrauch in den Containerstädten auch die Solidarität der Frauenorganisationen gestärkt. Diese Solidarität hat sowohl das Selbstbewusstsein der Frauen gestärkt als auch als Warnung für die Täter gedient. Frauen versuchen, die Wunden zu heilen, die ihnen durch die Katastrophe zugefügt wurden, gemeinsam mit anderen Frauen.</w:t>
      </w:r>
    </w:p>
    <w:p>
      <w:pPr>
        <w:pStyle w:val="Normal"/>
        <w:bidi w:val="0"/>
        <w:jc w:val="left"/>
        <w:rPr>
          <w:sz w:val="22"/>
          <w:szCs w:val="22"/>
        </w:rPr>
      </w:pPr>
      <w:r>
        <w:rPr>
          <w:sz w:val="22"/>
          <w:szCs w:val="22"/>
        </w:rPr>
        <w:t>Während eine „Katastrophe”, wie sie nur einmal in hundert Jahren vorkommt, zu einer Waffe gegen die lokale Bevölkerung, insbesondere gegen Frauen, gemacht wurde, kämpfen die Betroffenen dieser Zerstörung unermüdlich weiter. Frauen sind die ersten, die sich den Polizei- und Gendarmeriekräften gegen die Enteignungsangriffe des Kapitals entgegenstellen; Frauen sind die ersten, die Männer beschimpfen, die ohne Ergebnisse nach Hause zurückkehren; Männer zögern, in sozialen Bewegungen, in denen Frauen präsent sind, einen Schritt zurückzutreten.</w:t>
      </w:r>
    </w:p>
    <w:p>
      <w:pPr>
        <w:pStyle w:val="Normal"/>
        <w:bidi w:val="0"/>
        <w:jc w:val="left"/>
        <w:rPr>
          <w:sz w:val="22"/>
          <w:szCs w:val="22"/>
        </w:rPr>
      </w:pPr>
      <w:r>
        <w:rPr>
          <w:sz w:val="22"/>
          <w:szCs w:val="22"/>
        </w:rPr>
        <w:t>Die Haltung der Frauen von Antakya, die sich weigern, Kompromisse mit dem System und den Machthabern einzugehen, löst natürlich einen antikapitalistischen ökologischen Kampf aus. Dieser Mut der Frauen stärkt die anhaltenden Widerstandsbewegungen in den Dörfern, die Umweltbewegungen und die Frauenbewegungen in verschiedenen Teilen des Landes. Jede Aktion der Frauen erschüttert den Kapitalismus in seinen Grundfesten.</w:t>
      </w:r>
    </w:p>
    <w:p>
      <w:pPr>
        <w:pStyle w:val="Normal"/>
        <w:bidi w:val="0"/>
        <w:jc w:val="left"/>
        <w:rPr>
          <w:sz w:val="22"/>
          <w:szCs w:val="22"/>
        </w:rPr>
      </w:pPr>
      <w:r>
        <w:rPr>
          <w:sz w:val="22"/>
          <w:szCs w:val="22"/>
        </w:rPr>
        <w:t xml:space="preserve">Wo auch immer wir auf der Welt hingehen, wie in Antakya, wird die Zerstörung, die wir sehen, die Natur und die Menschheit weiter in Richtung endgültiger Auslöschung treiben, wenn wir nicht eingreifen. Die Veränderung des Schicksals der Welt ist heute mehr denn je mit den Produktionsverhältnissen der Menschheit verbunden. Das Schicksal der Menschheit hängt davon ab, dass wir von einer fortgesetzten Produktion in einem „grüneren” System zu einer Produktion übergehen, die nur das produziert, was konsumiert wird, zu einer naturfreundlichen Produktion, die sich nach dem Bedarf und nicht nach dem Angebot richtet. Die Menschheit hat begonnen, das sozialistische System, ein Modell der sozialen Produktion und des sozialen Konsums, mit seinen Mängeln und Exzessen zu erleben. Im Vergleich zu den kapitalistischen Ländern ist der Sozialismus das einzige System, das die Zerstörung auf fast null reduzieren kann. </w:t>
      </w:r>
    </w:p>
    <w:p>
      <w:pPr>
        <w:pStyle w:val="Normal"/>
        <w:bidi w:val="0"/>
        <w:jc w:val="left"/>
        <w:rPr>
          <w:sz w:val="22"/>
          <w:szCs w:val="22"/>
        </w:rPr>
      </w:pPr>
      <w:r>
        <w:rPr>
          <w:sz w:val="22"/>
          <w:szCs w:val="22"/>
        </w:rPr>
        <w:t>Bevor es für alles zu spät ist, müssen wir heute für die Rettung der Menschheit, der menschlichen Arbeit, der Natur, des Lebens und des gesamten Planeten kämpfen. Jetzt kämpfen wir unsere letzte Schlacht für die gesamte Menschheit und unseren Planeten.</w:t>
      </w:r>
    </w:p>
    <w:p>
      <w:pPr>
        <w:pStyle w:val="Normal"/>
        <w:widowControl/>
        <w:suppressAutoHyphens w:val="true"/>
        <w:bidi w:val="0"/>
        <w:spacing w:lineRule="auto" w:line="276" w:before="0" w:after="160"/>
        <w:jc w:val="left"/>
        <w:textAlignment w:val="baselin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1"/>
    <w:family w:val="swiss"/>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DE" w:eastAsia="zh-CN" w:bidi="hi-I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20:44:18Z</dcterms:created>
  <dc:creator/>
  <dc:description/>
  <dc:language>en-US</dc:language>
  <cp:lastModifiedBy/>
  <dcterms:modified xsi:type="dcterms:W3CDTF">2026-02-12T20:45:24Z</dcterms:modified>
  <cp:revision>1</cp:revision>
  <dc:subject/>
  <dc:title/>
</cp:coreProperties>
</file>